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347345</wp:posOffset>
                </wp:positionV>
                <wp:extent cx="458089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S VIAJES DE COL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60.7pt;height:36.7pt;mso-wrap-distance-left:9.05pt;mso-wrap-distance-right:9.05pt;mso-wrap-distance-top:0pt;mso-wrap-distance-bottom:0pt;margin-top:-27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S VIAJES DE COL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201295</wp:posOffset>
                </wp:positionV>
                <wp:extent cx="9038590" cy="4466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44665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kerman" w:hAnsi="Jokerman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Jokerman" w:hAnsi="Jokerman"/>
                                <w:b/>
                                <w:bCs/>
                                <w:sz w:val="44"/>
                                <w:szCs w:val="44"/>
                              </w:rPr>
                              <w:t>LOS VIAJES DE CRISTÓBAL COL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-El primero de los viajes a América se inició en el puerto de Palos de la Frontera el 3 de agosto de 1492 formando por  una flota de tres naves, la Santa María, Santa María fue donde iba El descubrid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-En este segundo viaje merece destacar la llegada a Puerto Rico y Jamaica, y el descubrimiento de que los voluntarios que se quedaron en el primer viaje estaban todos muertos como resultados de luchas internas y de las venganzas de los nativos a los cuales los españoles habían robado y maltra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-Un cuarto viaje iniciado en 1502 con el objetivo de descubrir el paso hacia Asia. Colón llegará a tocar tierra en la zona de Panamá, pero una vez más tuvo que regresar sin cumplir sus objetiv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1.7pt;height:351.7pt;mso-wrap-distance-left:9.05pt;mso-wrap-distance-right:9.05pt;mso-wrap-distance-top:0pt;mso-wrap-distance-bottom:0pt;margin-top:15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Jokerman" w:hAnsi="Jokerman" w:cs="Arial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rial" w:ascii="Jokerman" w:hAnsi="Jokerman"/>
                          <w:b/>
                          <w:bCs/>
                          <w:sz w:val="44"/>
                          <w:szCs w:val="44"/>
                        </w:rPr>
                        <w:t>LOS VIAJES DE CRISTÓBAL COL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>-El primero de los viajes a América se inició en el puerto de Palos de la Frontera el 3 de agosto de 1492 formando por  una flota de tres naves, la Santa María, Santa María fue donde iba El descubrido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>-En este segundo viaje merece destacar la llegada a Puerto Rico y Jamaica, y el descubrimiento de que los voluntarios que se quedaron en el primer viaje estaban todos muertos como resultados de luchas internas y de las venganzas de los nativos a los cuales los españoles habían robado y maltratad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>-Un cuarto viaje iniciado en 1502 con el objetivo de descubrir el paso hacia Asia. Colón llegará a tocar tierra en la zona de Panamá, pero una vez más tuvo que regresar sin cumplir sus objetiv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12:00Z</dcterms:created>
  <dc:creator>IR015252AG</dc:creator>
  <dc:description/>
  <dc:language>en-US</dc:language>
  <cp:lastModifiedBy>Artaza Romo Ikaslea</cp:lastModifiedBy>
  <dcterms:modified xsi:type="dcterms:W3CDTF">2014-01-24T12:12:00Z</dcterms:modified>
  <cp:revision>2</cp:revision>
  <dc:subject/>
  <dc:title/>
</cp:coreProperties>
</file>